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robiology Review Guide Answer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ru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A virus is a small pathogen which causes many dise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Viruses are non-living because they don’t carry out life processes such as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tabolism, growth, &amp; development.  All are parasitic – require ho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rue: Viruses are specific as to what type of host or tissue they infec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Ebola, AIDS, colds, influenza, chicken pox, polio, etc. are all viral dise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Interferon is a protein produced by the body that interferes with vir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pl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Ebola kills its victims too quickly so it is unable to spread very f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Viruses consist of a nucleic acid (DNA or RNA) wrapped in a capsid (protei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oa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Viruses are classified by the type of nucleic acid they consist of, shape, mod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 transmission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People don’t get sick every time they encounter a virus because they may b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mmune (have antibodies), they may have destroyed it with other defense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such as stomach acid, it may be a virus that does not infect humans . .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c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Bacteria belong to the Archaebacteria or Eubacteria Kingd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Bacteria are classified by shape, arrangement, gram stain reaction, oxyg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quirements, colony color/appearance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ee diagram on Bacteria WS &amp; Qui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An endospore is an adaptation for protection, it is a structure that allows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acterial cell to remain dormant when environmental conditions 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unfavorable &amp; when conditions improve, the cell will resume norm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unctio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Obligate aerobes require oxygen for energy, obligate anaerobes do not us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xygen and may be harmed by it, facultative anaerobes can use oxygen wh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available but can also use fermentation for energy when oxygen is no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vaila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Most bacteria eat carbon based compounds such as fat, protein, sugar, o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lo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Parasitism is a relationship in which one organism benefits and the other i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harmed; Mutualism is a relationship in which both organisms benef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Bacteria are able to convert nitrogen in the air into soil compounds that plant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can use; they are used to make many food products, including yogurt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cheese, pickles, etc., they aid in digestion, are used for vaccines, wrink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reatment, leather tanning, producing beer &amp; wine, genetic engineering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uman hormones etc.  Bacteria can also be harmful because they cause foo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poilage &amp; dis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Most bacteria prefer warm, dark, moist environments with the correct oxyge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requirements &amp; a food sour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Binary fission is a form of asexual reproduction – identical bacteria a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produced; Conjugation is a form of sexual reproduction in which bacteria ca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hare their genetic material &amp; therefore pass on mutations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ab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Agar in a Petri dish provides a food source for the bacte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Bacteria are mixed with water when making a smear to dilute them so th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dividual cells can be se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Heat fixing bacteria helps them to stick to the slide &amp; not wash off during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ddition of chemicals &amp; rins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True: the gram reaction is based on cell wall chemist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 gram + streptococcus would be a purple chain of sphe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True: A colony consists of bacteria that are genetically ali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-------   8.  -------  9.  -------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read of Dis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Direct Cont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Botulis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F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Salmon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Airborne dropl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Anything that can carry &amp; transmit disease; Lyme disease – deer tick; AIDS –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rty need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Boil water, filter water, chemically treat water, cook food thoroughly, was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hands, refrigerate or freeze perishables . .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Many different strains exist &amp; they mutate rapid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Disinfect objects/surfaces; don’t share personal hygiene items; wear shower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hoe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fenses Against Dise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Helper T cells – identify invaders &amp; alert the immune system; killer T cell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estroy infected body cells by using powerful chemicals; memory cells – stor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information for preparing antibodies; B cells – produce antibod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ever speeds up the rate of tissue repair &amp; slows down pathogen grow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Stomach acid kills many swallowed patho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A vaccination is an injection of dead or inactivated pathogens that cause the body to produce antibodies to that particular pathogen = immu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Mucus, skin, saliva, interferon, complement, phagocytes, etc. are all physical or chemical defenses against patho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Histamine is the substance produced by white blood cells that causes inflam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Interferon is a non-specific chemical defense that “kills” virus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646"/>
        <w:gridCol w:w="2952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ive Immun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Immunity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antibodies mad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one el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own body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cquired naturall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nta/Breast mil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ure to pathoge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acquired artificially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ection of antibodi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ccination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it takes to develop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s immediate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~1 month or so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immunity lasts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 time – few week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 time – months, years or permanent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memory cells involved?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asi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Tapew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Schistosoma (Swimmer’s It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rich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Hookw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tis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alse – All protists are not multicellular; most are unicellu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False – Sporozoans are animal-like protists that cannot m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Cilia = small hairs in large numbers &amp; flagella = long, whip-like structures only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 or 2 to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Ameo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Malaria, African Sleeping Sickness, Chagas Disease – bite of infecte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rthrop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 Tr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 Euglena has no cell wall and can move = animal-like BUT also ha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hlorophyll to make its own food = plant-l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They supply ~75% of the world’s oxy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3:00Z</dcterms:created>
  <dc:creator>Clayton Johns</dc:creator>
  <dc:description/>
  <cp:keywords/>
  <dc:language>en-US</dc:language>
  <cp:lastModifiedBy>Clayton Johns</cp:lastModifiedBy>
  <dcterms:modified xsi:type="dcterms:W3CDTF">2011-04-27T12:13:00Z</dcterms:modified>
  <cp:revision>2</cp:revision>
  <dc:subject/>
  <dc:title>Microbiology Review Guide Answers</dc:title>
</cp:coreProperties>
</file>